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Рубеждік бақылау сұрақтары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убеж</w:t>
      </w:r>
      <w:r>
        <w:rPr>
          <w:b/>
          <w:bCs/>
          <w:sz w:val="28"/>
          <w:szCs w:val="28"/>
          <w:lang w:val="kk-KZ"/>
        </w:rPr>
        <w:t>ді бақылау</w:t>
      </w:r>
      <w:r>
        <w:rPr>
          <w:b/>
          <w:bCs/>
          <w:sz w:val="28"/>
          <w:szCs w:val="28"/>
        </w:rPr>
        <w:t xml:space="preserve"> №1 – Коллоквиу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Микроорганизмдердің топырақта таралуы. </w:t>
      </w:r>
    </w:p>
    <w:p>
      <w:pPr>
        <w:pStyle w:val="Normal"/>
        <w:rPr/>
      </w:pPr>
      <w:r>
        <w:rPr>
          <w:sz w:val="28"/>
          <w:szCs w:val="28"/>
          <w:lang w:val="kk-KZ"/>
        </w:rPr>
        <w:t>2. Целлюлоза ы</w:t>
      </w:r>
      <w:r>
        <w:rPr>
          <w:sz w:val="28"/>
          <w:szCs w:val="28"/>
        </w:rPr>
        <w:t>дыратушы микроорганизмдер.</w:t>
      </w:r>
      <w:r>
        <w:rPr>
          <w:lang w:val="kk-KZ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kk-KZ"/>
        </w:rPr>
        <w:t>3. Судағы микроорганизмд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Ластанған судың биологиялық сумен тазару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Атмосфера микрофлор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Мал денесінің микрофлорас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7. Микроорганизмдерге әсер ететін жағдайды неше топқа бөлуге болады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. Микроорганизмдерге әсер ететін жағдайды қандай топқа бөлуге бол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Микроорганизмдер табиғатта қандай қызмет атқар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Психрофильді қандай организмдер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Термофильді қандай организмдер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Мезофильді қандай организмдер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Термофильді тіршілігі әсерінен қандай өзгерістер байқал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Оптималь нүктесі дегеніміз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Минималь нүктесі дегеніміз не?</w:t>
      </w:r>
    </w:p>
    <w:p>
      <w:pPr>
        <w:pStyle w:val="Normal"/>
        <w:jc w:val="both"/>
        <w:rPr>
          <w:lang w:val="kk-KZ"/>
        </w:rPr>
      </w:pPr>
      <w:r>
        <w:rPr>
          <w:sz w:val="28"/>
          <w:szCs w:val="28"/>
          <w:lang w:val="kk-KZ"/>
        </w:rPr>
        <w:t>16. Максималь нүктесі дегеніміз не?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kk-KZ"/>
        </w:rPr>
        <w:t>Рубеждік бақылау №2 – Коллоквиум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Ауаға микроорганизмдер қандай жолдармен түс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Әр микроорганизмдер топтары үшін температураның неше нүктесі бар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 Әр түрлі температураға бейімделулеріне байланысты барлық микроорганизмдер неше топқа бөлінеді, және олар қалай атал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Психрофильді микроорганизмдер қандай ортада тіршілік етеді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5. Мезофильді микроорганизмдер қандай ортада тіршілік етеді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6. Термофильді микроорганизмдер қандай ортада тіршілік етеді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7. Термофильдердің тіршілігі әсерінен шөптің, дәндердің, көңнің өздігінен қандай өзгерістері байқал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. Суда қандай микроорганизмдер кездеседі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Целлюлоза ыдыратушы микроорганизмдер қандай қызмет атқарады 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Топырақта қандай микроорганизмдер кездеседі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Микробтың анабиозы дегеніміз не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12. Төменгі температураға қандай микроорганизмдер төзімді келеді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Қоректік орталар неше топқа бөлінеді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Әмбебап немесе жәй орталар дегеніміз не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рнаулы орталар дегеніміз не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16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ңдаулы (талғаулы) орталар дегеніміз не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17. Олиготрофты микроорганизмдер қандай қызмет атқарады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Хемоавтотрофты микроорганизмдер қандай қызмет атқарады?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80" w:firstLine="72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28:00Z</dcterms:created>
  <dc:creator>Admin</dc:creator>
  <dc:description/>
  <cp:keywords/>
  <dc:language>en-US</dc:language>
  <cp:lastModifiedBy>Admin</cp:lastModifiedBy>
  <dcterms:modified xsi:type="dcterms:W3CDTF">2013-11-29T08:29:00Z</dcterms:modified>
  <cp:revision>2</cp:revision>
  <dc:subject/>
  <dc:title/>
</cp:coreProperties>
</file>